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97693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82046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