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2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20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2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74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8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98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36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6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90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26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077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259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