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611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253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103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329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754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186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899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504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784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544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08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784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82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920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580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985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1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