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6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0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35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84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1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520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1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101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97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36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71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544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21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588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997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