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846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751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222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234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833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677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332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682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693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318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99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52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056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