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5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87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856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9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99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4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97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184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54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4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10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89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7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04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43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61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