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104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72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020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565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677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546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943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571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102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833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968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526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35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253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414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