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4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26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26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45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19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81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24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00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1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4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7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22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