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510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451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824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892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68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688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80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275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807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417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410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17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309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653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884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381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660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