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184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532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145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873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85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389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318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09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631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458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624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961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781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187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971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