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363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232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708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091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628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38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14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9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67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745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3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1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76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