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9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8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913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952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09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81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915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07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19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80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591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4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446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402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9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53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