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7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760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031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29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516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00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082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578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0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61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525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08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121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90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9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