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090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5861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1504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1217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1405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149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6970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1862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77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9593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890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681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293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