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04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13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53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80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38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551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99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878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402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36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19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09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103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53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91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95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73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