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891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99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419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134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412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117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873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597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124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64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180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281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455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907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436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