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0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02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09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4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62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6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27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10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787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548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504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9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815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