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932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898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185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359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61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940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280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543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303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829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093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109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949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169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835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644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626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