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216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694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7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61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656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72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75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7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40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63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65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58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80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52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45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