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15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868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391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23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18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845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129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1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14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65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8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5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11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