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614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42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17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05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284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277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44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26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6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6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2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7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44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58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608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823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8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