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24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53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77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06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638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5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03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00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8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27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68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1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34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97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