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45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028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639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49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3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18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72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7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3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452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94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758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76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