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8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28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573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343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738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58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2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71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25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68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26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77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54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743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494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95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234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