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285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35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758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241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66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256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72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23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701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739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8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734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085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102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244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