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190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240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165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98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722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9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00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00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65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724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22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95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93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