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259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748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110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745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36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119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350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381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026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297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651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136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342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654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374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819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