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875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224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0653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755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500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317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917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6292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307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6795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483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2336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102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6141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363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