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86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983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85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0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83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83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73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55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58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4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9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0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73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