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878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785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204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233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78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185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093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190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779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849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927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503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344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242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961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73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993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