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8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90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6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13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38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32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730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83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28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9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35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30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6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36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92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