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84254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24181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