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20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562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83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52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090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60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08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18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78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9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5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18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