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219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235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480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10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746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347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581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521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093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278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8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21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459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384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859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355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42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