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39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033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92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273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905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717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769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117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526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84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699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145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449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576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318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