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36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086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349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784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371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027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632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2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066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422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669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657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702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