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38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375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24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50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65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17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12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51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32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99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90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1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50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106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83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