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071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9771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8386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0286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468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6568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6035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078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736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186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409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7521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9379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0034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353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