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003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246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8976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825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473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9857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8291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2987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4399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7858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822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279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6756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