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05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321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2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32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155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24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54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90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60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589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6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2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32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93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51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42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6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