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82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60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65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729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696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06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6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8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65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559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02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948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597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958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218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