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088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119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773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655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2887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261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564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543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910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368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4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073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212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