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156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379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308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988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796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393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141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313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380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02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337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183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575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949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199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496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702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