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411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223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46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1491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08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93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529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544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93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682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073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6609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055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848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459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