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378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751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638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8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793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713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240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991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4276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786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740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36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194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