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998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103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413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168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495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891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562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99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856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046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520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383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155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402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344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41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688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