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8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9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92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171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998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264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569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31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50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15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540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999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075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806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076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