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93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3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301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32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225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327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32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149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367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346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86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65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397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