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543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263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7120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474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233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9664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6713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5426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684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507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040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948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7494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339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02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391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484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