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917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98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567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914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1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888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33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6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81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750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24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623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69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372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5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